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Blues Menel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iedzę sam przy barz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elner wciąż dolewa m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głowie mi się kręc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Flaszka w oczach dwoi się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Jakaś starsza pani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 kąta oczko puszcza mi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elner wciąż dolew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h! W oczach mi się mgl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eżę sobie na podłodz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Kelner cuci mnie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acha scierką mi przed nosem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h! Niech on odwali się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elner ciągnie mnie za nogi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Ja rękami mebli trzymam się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zegóż on chce ode mnie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zegóż on ode mnie chce?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9:40:00Z</dcterms:created>
  <dc:creator>none</dc:creator>
  <dc:description/>
  <dc:language>en-US</dc:language>
  <cp:lastModifiedBy>none</cp:lastModifiedBy>
  <dcterms:modified xsi:type="dcterms:W3CDTF">2001-06-04T19:47:00Z</dcterms:modified>
  <cp:revision>3</cp:revision>
  <dc:subject/>
  <dc:title>Blues Menela</dc:title>
</cp:coreProperties>
</file>